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Й 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зультатах проведения оценки регулирующего воздействия проекта постановления Главы Сергиево-Посадского муниципальн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внесении изменений в приложения к постановлению Главы Сергиево-Посадского муниципального района от 30.11.2015 № 1811-ПГ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: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Орган-разработчик проекта муниципального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 градостроительной деятельности администрации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2. Вид и наименование проекта муниципального нормативного правового акта: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ект постановления Главы Сергиево-Посадского муниципального района Москов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приложения к постановлению Главы </w:t>
        <w:br/>
        <w:t>Сергиево-Посадского муниципального района от 30.11.2015 № 1811-ПГ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раткое описание предлагаемого способа правового регулирования: утверждение Положения о создании Рабочей группы по решению вопросов формирования архитектурно-художественного облика Сергиево-Посадского муниципального района Московской области от 30.11.2015 № 1811-ПГ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Предполагаемая дата вступления в силу муниципального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</w:rPr>
        <w:t>апрель 2019 года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Контактная информация исполнителя в органе-разработчике: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: </w:t>
      </w:r>
      <w:r>
        <w:rPr>
          <w:rFonts w:cs="Times New Roman" w:ascii="Times New Roman" w:hAnsi="Times New Roman"/>
          <w:sz w:val="24"/>
          <w:szCs w:val="24"/>
          <w:u w:val="single"/>
        </w:rPr>
        <w:t>Аверяскин Александр Никитович (</w:t>
      </w:r>
      <w:r>
        <w:rPr>
          <w:rFonts w:cs="Times New Roman" w:ascii="Times New Roman" w:hAnsi="Times New Roman"/>
          <w:sz w:val="24"/>
          <w:szCs w:val="24"/>
        </w:rPr>
        <w:t xml:space="preserve">исп. </w:t>
      </w:r>
      <w:r>
        <w:rPr>
          <w:rFonts w:cs="Times New Roman" w:ascii="Times New Roman" w:hAnsi="Times New Roman"/>
          <w:sz w:val="24"/>
          <w:szCs w:val="24"/>
          <w:u w:val="single"/>
        </w:rPr>
        <w:t>Тимонина Екатерина Валентинов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 управления градостроительной деятельности Сергиево-Посадского муниципального района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</w:t>
      </w:r>
      <w:r>
        <w:rPr>
          <w:rFonts w:cs="Times New Roman" w:ascii="Times New Roman" w:hAnsi="Times New Roman"/>
          <w:sz w:val="24"/>
          <w:szCs w:val="24"/>
          <w:u w:val="single"/>
        </w:rPr>
        <w:t>8 (496) 551-50-10.</w:t>
      </w:r>
      <w:r>
        <w:rPr>
          <w:rFonts w:cs="Times New Roman" w:ascii="Times New Roman" w:hAnsi="Times New Roman"/>
          <w:sz w:val="24"/>
          <w:szCs w:val="24"/>
        </w:rPr>
        <w:t xml:space="preserve">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upkssp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@mail.ru</w:t>
        </w:r>
      </w:hyperlink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6. Степень регулирующего воздействия проекта муниципального нормативного правового акта: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отсутствует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7. Обоснования отнесения проекта муниципального нормативного правового акта </w:t>
        <w:br/>
        <w:t xml:space="preserve">к определенной степени регулирующего воздействия: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 xml:space="preserve">Проект нормативного правового акта подлежит оценке регулирующего воздействия в соответствии с пунктом 2 Порядка проведения оценки регулирующего воздействия проектов нормативных правовых актов Сергиево-Посадского муниципального района Московской области, затрагивающих вопросы осуществления предпринимательской и инвестиционной деятельности, утвержденного постановлением Главы Сергиево-Посадского муниципального района </w:t>
        <w:br/>
        <w:t>от 30.12.2015 №2026-ПГ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24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писание проблемы, на решение которой направлено предлагаемое правовое регулирование: 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ка проблемы, на решение которой направлен предлагаемый способ регулирования: </w:t>
      </w:r>
      <w:r>
        <w:rPr>
          <w:rFonts w:cs="Times New Roman" w:ascii="Times New Roman" w:hAnsi="Times New Roman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ормативный правовой ак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правлен на снижение административных барьеров предоставления муниципальных услуг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ативные эффекты, связанные с существованием проблемы: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опыта решения аналогичных проблем в других муниципальных образованиях, субъектах Российской Федерации, иностранных государствах: </w:t>
      </w:r>
      <w:r>
        <w:rPr>
          <w:rFonts w:cs="Times New Roman" w:ascii="Times New Roman" w:hAnsi="Times New Roman"/>
          <w:sz w:val="24"/>
          <w:szCs w:val="24"/>
          <w:u w:val="single"/>
        </w:rPr>
        <w:t>Анализ не проводился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 данных: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ая информация о проблеме: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ие  целей  предлагаемого правового регулирования и индикаторов </w:t>
        <w:br/>
        <w:t>для оценки их достижения:</w:t>
      </w:r>
    </w:p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Основание для разработки проекта муниципального нормативного правового акта: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рганизационно-штатными мероприятиями в администрации </w:t>
        <w:br/>
        <w:t xml:space="preserve">Сергиево-Посадского муниципального района, руководствуясь Федеральным законом </w:t>
        <w:br/>
        <w:t xml:space="preserve">от 06.10.2003 №131-ФЗ «Об общих принципах организации местного самоуправления </w:t>
        <w:br/>
        <w:t xml:space="preserve">в Российской Федерации», Законом Московской области от 24.07.2014 №106/2014-ОЗ </w:t>
        <w:br/>
        <w:t xml:space="preserve">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 Законом Московской области от 24.07.2014 №107/2014-ОЗ </w:t>
        <w:br/>
        <w:t xml:space="preserve">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муниципального образования «Сергиево-Посадский муниципальный район Московской области».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2976"/>
        <w:gridCol w:w="3119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 Описание целей предлагаемого правового регул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lineRule="auto" w:line="240" w:before="0" w:after="0"/>
              <w:ind w:left="-62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достижения целей предлагаемого правового регул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05" w:leader="none"/>
              </w:tabs>
              <w:autoSpaceDE w:val="false"/>
              <w:spacing w:lineRule="auto" w:line="240" w:before="0" w:after="0"/>
              <w:ind w:left="8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качества и доступности предоставления муниципальной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кативные    показатели    предлагаемого   правового   регулирования   </w:t>
        <w:br/>
        <w:t>в количественном и качественном выражении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2977"/>
        <w:gridCol w:w="1701"/>
        <w:gridCol w:w="2268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целей предлагаемого правового регул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05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ы достижения целей предлагаемого правового регул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05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ерения индика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05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значения индикаторов по годам</w:t>
            </w:r>
          </w:p>
        </w:tc>
      </w:tr>
      <w:tr>
        <w:trPr>
          <w:trHeight w:val="2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P264"/>
      <w:bookmarkStart w:id="1" w:name="P264"/>
      <w:bookmarkEnd w:id="1"/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   предлагаемого  способа  правового  регулирования  с  иными способами решения проблемы: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ание предлагаемого способа правового регулиров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ание   иных   способов   решения  проблемы  (если  иные  способы отсутствуют, указать)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ание выбора предлагаемого способа решения проблемы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Нормативный правовой ак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shd w:fill="FFFFFF" w:val="clear"/>
        </w:rPr>
        <w:t>устанавливает порядок предоставления муниципальной услуги и стандарт предоставления государственной или муниципальной услуги</w:t>
      </w:r>
    </w:p>
    <w:p>
      <w:pPr>
        <w:pStyle w:val="Style16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P276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нная характеристика и оценка численности потенциальных адресатов предлагаемого правового регулирования:</w:t>
      </w:r>
    </w:p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lineRule="auto" w:line="240"/>
        <w:ind w:left="0"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2"/>
        <w:gridCol w:w="1843"/>
        <w:gridCol w:w="1843"/>
      </w:tblGrid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" w:name="P279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группы субъектов предпринимательской и инвестиционной деятельности, иные заинтересованные лица, включая структурные подразделения администрации района, интересы которые будут затронуты предлагаемым правовым регул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 Оценка количества участников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 Источники данных</w:t>
            </w:r>
          </w:p>
        </w:tc>
      </w:tr>
      <w:tr>
        <w:trPr>
          <w:trHeight w:val="203" w:hRule="atLeast"/>
        </w:trPr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ы малого и среднего предпринимательства зарегистрированные на территории Сергиево-Посад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4" w:name="P292"/>
      <w:bookmarkStart w:id="5" w:name="P292"/>
      <w:bookmarkEnd w:id="5"/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е  функций  (полномочий,  обязанностей,  прав) органов местного самоуправления,   а  также  порядка  их  реализации  в  связи  с  введением предлагаемого правового регулирования </w:t>
      </w:r>
      <w:hyperlink w:anchor="P3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*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ормативный правовой акт не приведет к изменению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1701"/>
        <w:gridCol w:w="1984"/>
        <w:gridCol w:w="1843"/>
        <w:gridCol w:w="1843"/>
      </w:tblGrid>
      <w:tr>
        <w:trPr>
          <w:trHeight w:val="177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6" w:name="P296"/>
            <w:bookmarkEnd w:id="6"/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функции (полномочия, обязанности, пра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 функции (новая/изменяемая/отменяем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полагаемый порядок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изменения трудовых затрат  чел./час в год), изменения численности сотрудников (чел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изменения потребностей в других ресурсах (при наличии)</w:t>
            </w:r>
          </w:p>
        </w:tc>
      </w:tr>
      <w:tr>
        <w:trPr>
          <w:trHeight w:val="230" w:hRule="atLeast"/>
        </w:trPr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7" w:name="P318"/>
      <w:bookmarkEnd w:id="7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 Если  предлагаемое  правовое  регулирование  не приведет к изменению функций  (полномочий,  обязанностей, прав) органов местного самоуправления, указать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8" w:name="P322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  дополнительных   расходов  (доходов)  бюджета  Сергиево-Посадского муниципального   района   Московской   области,   связанных   с   введением предлагаемого правового регулиров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Нормативный правовой акт не приведет </w:t>
        <w:br/>
        <w:t>к дополнительному финансированию.</w:t>
      </w:r>
    </w:p>
    <w:tbl>
      <w:tblPr>
        <w:tblW w:w="9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3792"/>
        <w:gridCol w:w="2438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функции (полномочия, обязанности, права) (в соответствии с </w:t>
            </w:r>
            <w:hyperlink w:anchor="P29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унктом 6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асходов (возможных поступлений) бюджета Сергиево-Посадского  муниципального района Москов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енная оценка расходов и возможных поступлений, руб.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единовременные расходы за пери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- .</w:t>
            </w:r>
          </w:p>
        </w:tc>
      </w:tr>
      <w:tr>
        <w:trPr>
          <w:trHeight w:val="313" w:hRule="atLeast"/>
        </w:trPr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периодические расходы за пери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- .</w:t>
            </w:r>
          </w:p>
        </w:tc>
      </w:tr>
      <w:tr>
        <w:trPr/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возможные доходы за пери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- 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 сведения  о расходах и возможных доходах бюджета Сергиево-Посадского муниципального района Московской области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- .</w:t>
      </w:r>
    </w:p>
    <w:p>
      <w:pPr>
        <w:pStyle w:val="Style16"/>
        <w:widowControl w:val="false"/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  <w:bookmarkStart w:id="9" w:name="P346"/>
      <w:bookmarkStart w:id="10" w:name="P346"/>
      <w:bookmarkEnd w:id="10"/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е    обязанностей   (ограничений)   потенциальных   адресатов предлагаемого  правового  регулирования  и  связанные с ними дополнительные </w:t>
      </w:r>
      <w:r>
        <w:rPr/>
        <w:t>расходы (доходы)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3261"/>
        <w:gridCol w:w="1701"/>
        <w:gridCol w:w="2126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уппы потенциальных адресатов предлагаемого правового регулирования (в соответствии с </w:t>
            </w:r>
            <w:hyperlink w:anchor="P27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унктом 5.1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водного отче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их положений проекта муниципального нормативного правового 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енная оценка, млн. рублей</w:t>
            </w:r>
          </w:p>
        </w:tc>
      </w:tr>
      <w:tr>
        <w:trPr>
          <w:trHeight w:val="25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Style16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держки и выгоды адресатов предлагаемого правового регулирования, </w:t>
        <w:br/>
        <w:t xml:space="preserve">не поддающиеся количественной оценке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и данных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autoSpaceDE w:val="false"/>
        <w:spacing w:lineRule="auto" w:line="240" w:before="0" w:after="0"/>
        <w:ind w:left="72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right="-2" w:hanging="0"/>
        <w:jc w:val="both"/>
        <w:rPr/>
      </w:pPr>
      <w:bookmarkStart w:id="11" w:name="P376"/>
      <w:bookmarkEnd w:id="11"/>
      <w:r>
        <w:rPr/>
        <w:t>9.  Оценка  рисков  неблагоприятных  последствий  применения  предлагаемого правового регулирования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268"/>
        <w:gridCol w:w="1985"/>
        <w:gridCol w:w="2835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64" w:leader="none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вероятности наступления неблагоприятны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контроля ри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0" w:right="-2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контроля рисков (полный/ частичный/ отсутствует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и данных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- . 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12" w:name="P395"/>
      <w:bookmarkStart w:id="13" w:name="P395"/>
      <w:bookmarkEnd w:id="13"/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right="-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необходимости установления переходного периода и (или) отсрочки вступления   в   силу   муниципального  нормативного  правового  акта  либо необходимости  распространения  предлагаемого  правового  регулирования  на ранее возникшие отношения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олагаемая  дата  вступления  в силу муниципального нормативного правового акта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прель 2019 года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сть  установления  переходного  периода  и  (или) отсрочки введения предлагаемого правового регулирова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ереходного периода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  распространения предлагаемого правового регулирования на ранее возникшие отношения: Нет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 распространения на ранее возникшие отноше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снование  необходимости  установления переходного периода и (или) отсрочки  вступления  в силу нормативного правового акта либо необходимость распространения  предлагаемого  правового  регулирования на ранее возникшие отноше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4" w:name="P418"/>
      <w:bookmarkEnd w:id="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сведения, которые, по мнению органа-разработчика, позволяют оценить обоснованность предлагаемого способа правового регулирования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ые необходимые, по мнению органа-разработчика, сведения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и данных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т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hyperlink w:anchor="P4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 1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полняется по итогам проведения публичных консультаций по проекту муниципального нормативного правового акта и сводного отчета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 о  сроках  проведения  публичных  консультаций  по проекту муниципального нормативного правового акта и сводному отчету: 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,   в   течение   которого   органом-разработчиком  принимались предложения  </w:t>
        <w:br/>
        <w:t>в  связи с публичными консультациями по проекту муниципального нормативного  правового  акта  и  сводному  отчету  об оценке регулирующего воз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:       «18» марта 2019г.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чание: «1» апреля 2019 г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   об    органах,    организациях    и    представителях предпринимательского   сообщества,   извещенных   о   проведении  публичных консультаций: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КУ «ЕЦПП», ТПП Сергиево-Посадского муниципальн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.</w:t>
      </w:r>
    </w:p>
    <w:p>
      <w:pPr>
        <w:pStyle w:val="Style16"/>
        <w:widowControl w:val="false"/>
        <w:autoSpaceDE w:val="false"/>
        <w:spacing w:lineRule="auto" w:line="240" w:before="0" w:after="0"/>
        <w:ind w:left="3261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лицах, представивших предложения: 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 поступи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.</w:t>
      </w:r>
    </w:p>
    <w:p>
      <w:pPr>
        <w:pStyle w:val="Style16"/>
        <w:widowControl w:val="false"/>
        <w:autoSpaceDE w:val="false"/>
        <w:spacing w:lineRule="auto" w:line="240" w:before="0" w:after="0"/>
        <w:ind w:left="6096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о  количестве  замечаний  и предложений, полученных в ходе публичных  консультаций  по  проекту  муниципального нормативного правового акта и сводного отчета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 поступи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.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977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о замечаний и предложений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Не поступи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, из них учтено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стью: 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Не поступи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, учтено частично: 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Не поступи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й электронный адрес размещения сводки предложений, составленной             по  итогам  проведения  публичных  консультаций  по  проекту муниципального нормативного правового акта: ___________________________________________________.</w:t>
      </w:r>
    </w:p>
    <w:p>
      <w:pPr>
        <w:pStyle w:val="Style16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3969" w:right="-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место для текстового описания)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.  Сводка предложений, поступивших в ходе публичных консультаций, проводившихся   в   ходе  процедуры  оценки  регулирующего  воздействия,  с указанием сведений об их учёте или причинах отклонения.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приложения (по усмотрению органа-разработчика проекта нормативного правового акта)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радостроительной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администрации муниципального района</w:t>
        <w:tab/>
        <w:tab/>
        <w:t xml:space="preserve">                    А.Н. Аверяскин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: Тимонина Е.В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(496)551-50-10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kss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33:00Z</dcterms:created>
  <dc:creator>lenovo</dc:creator>
  <dc:description/>
  <cp:keywords/>
  <dc:language>en-US</dc:language>
  <cp:lastModifiedBy>Чарушникова</cp:lastModifiedBy>
  <cp:lastPrinted>2018-11-19T12:14:00Z</cp:lastPrinted>
  <dcterms:modified xsi:type="dcterms:W3CDTF">2019-03-26T07:25:00Z</dcterms:modified>
  <cp:revision>3</cp:revision>
  <dc:subject/>
  <dc:title/>
</cp:coreProperties>
</file>